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95500" cy="2771775"/>
            <wp:effectExtent l="0" t="0" r="0" b="0"/>
            <wp:wrapTight wrapText="bothSides">
              <wp:wrapPolygon edited="0">
                <wp:start x="-98" y="0"/>
                <wp:lineTo x="-98" y="21523"/>
                <wp:lineTo x="21600" y="21523"/>
                <wp:lineTo x="21600" y="0"/>
                <wp:lineTo x="-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b/>
          <w:bCs/>
        </w:rPr>
        <w:t>(Initial company concept logo)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14400</wp:posOffset>
            </wp:positionH>
            <wp:positionV relativeFrom="paragraph">
              <wp:posOffset>33655</wp:posOffset>
            </wp:positionV>
            <wp:extent cx="5715000" cy="3860165"/>
            <wp:effectExtent l="0" t="0" r="0" b="0"/>
            <wp:wrapTight wrapText="bothSides">
              <wp:wrapPolygon edited="0">
                <wp:start x="-2312" y="0"/>
                <wp:lineTo x="-2312" y="21527"/>
                <wp:lineTo x="23969" y="21527"/>
                <wp:lineTo x="23969" y="0"/>
                <wp:lineTo x="-231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655" t="-8" r="90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6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1257300" cy="12573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Love this logo  as a stand alone and even like the colour combin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16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(Love this logo  as a stand alone and even like the colour combination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857500" cy="1600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62200" cy="19335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85975" cy="1371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342900</wp:posOffset>
                </wp:positionV>
                <wp:extent cx="1714500" cy="12573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ther logos that I saw and liked, however don’t like the colo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9pt;mso-wrap-distance-left:9.05pt;mso-wrap-distance-right:9.05pt;mso-wrap-distance-top:0pt;mso-wrap-distance-bottom:0pt;margin-top:27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ther logos that I saw and liked, however don’t like the col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85975" cy="13716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85975" cy="1371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85975" cy="13716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71600" cy="10972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59" r="-4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36:00Z</dcterms:created>
  <dc:creator>Adam Francis</dc:creator>
  <dc:description/>
  <cp:keywords/>
  <dc:language>en-US</dc:language>
  <cp:lastModifiedBy>Adam Francis</cp:lastModifiedBy>
  <dcterms:modified xsi:type="dcterms:W3CDTF">2010-09-13T11:45:00Z</dcterms:modified>
  <cp:revision>2</cp:revision>
  <dc:subject/>
  <dc:title>  </dc:title>
</cp:coreProperties>
</file>